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– 11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з списка понятие, определение которого приведено ниж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Это понятие возникло при изучении процессов, протекающих в мозге, и при попытке смоделировать эти процессы. После разработки алгоритмов обучения получаемые модели стали использовать в практических целях: в задачах прогнозирования, для распознавания образов, в задачах управления и др. Это система соединённых и взаимодействующих между собой простых процессоров (искусственных нейронов). Такие процессоры обычно довольно просты (особенно в сравнении с процессорами, используемыми в персональных компьютерах). Каждый процессор подобной сети имеет дело только с сигналами, которые он периодически получает, и сигналами, которые он периодически посылает другим процессорам. И тем не менее, будучи соединёнными в достаточно большую сеть с управляемым взаимодействием, такие по отдельности простые процессоры вместе способны выполнять довольно сложные задач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лаз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нейросе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ро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люминисцен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материалов выберите тот, который произведён с  использованием нанотехноло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сите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чугу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фуллер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фан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рисунков выберите те, на которых изображены ременные пере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1066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362075" cy="10477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631950" cy="10610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1066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           Б                                 В              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Расположите в порядке поя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520825" cy="9137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855980" cy="8991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drawing>
          <wp:inline distT="0" distB="0" distL="0" distR="0">
            <wp:extent cx="1250950" cy="8991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212529"/>
          <w:sz w:val="24"/>
          <w:szCs w:val="24"/>
        </w:rPr>
        <w:t>велосипед  (А)           моноколесо (Б)        мотоцикл(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306445</wp:posOffset>
            </wp:positionH>
            <wp:positionV relativeFrom="margin">
              <wp:posOffset>706755</wp:posOffset>
            </wp:positionV>
            <wp:extent cx="678815" cy="6610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t>(1 балл) Что является источником энергии для мясорубки, изображённой на рисунке? 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электрический аккумулят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солнц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ве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мускульная с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К какому типу профессий по принятой классификации относится профессия дизайне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человек – челове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человек – прир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человек – тех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человек – знаковая систе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человек – художественный обр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spacing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1 балл) В некотором регионе стоимость товаров, необходимых в среднем человеку для удовлетворения основных потребностей, равна 15 000 рублей в месяц. Если доход семьи после уплаты налогов меньше прожиточного минимума, семья имеет право на дотацию. Имеет ли семья, состоящая из мамы, папы и несовершеннолетнего ребёнка, право на дотацию в этом регионе, если до уплаты налогов зарплата матери составляет 20 000 рублей, а отца – 30 000 рублей? Налоги в РФ составляют 13 %. Запишите решение и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предложенных элементов электрических схем выберите условное обозна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предохран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428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746125" cy="5556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222375" cy="4533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599440" cy="6438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              Б                        В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На рисунке изображена принципиальная схема электростанции. Какая это электростанц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геотермальн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теплов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атомн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гидроэлектростанция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drawing>
          <wp:inline distT="0" distB="0" distL="0" distR="0">
            <wp:extent cx="3797935" cy="12757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Дачный участок имеет форму прямоугольника со сторонами 35 м и 60 м. Сколько опор для забора из сетки-рабицы нужно приобрести владельцу, если опоры ставятся на расстоянии 2,5 м. В заборе нужно предусмотреть ворота шириной 5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 ответ впишите только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918075</wp:posOffset>
            </wp:positionH>
            <wp:positionV relativeFrom="margin">
              <wp:posOffset>9553575</wp:posOffset>
            </wp:positionV>
            <wp:extent cx="728980" cy="64706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(1 балл) Из предложенных чертежей выберите главный вид детали, изображённой на рисун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438275" cy="895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323975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247775" cy="904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1171575" cy="923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212529"/>
          <w:sz w:val="24"/>
          <w:szCs w:val="24"/>
        </w:rPr>
        <w:t>А                                  Б                               В                          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Что объединяет транспортные средства, изображённые на рисунк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2886075" cy="179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529"/>
          <w:sz w:val="24"/>
          <w:szCs w:val="24"/>
        </w:rPr>
        <w:drawing>
          <wp:inline distT="0" distB="0" distL="0" distR="0">
            <wp:extent cx="2581275" cy="179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появились в ХVIII ве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экологически безопас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двигатель – паровая ма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Определение какого понятия приведено ниж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«___________ − устойчивый, конкретно определившийся язык эпохи, выражающий её культуру, понятие красоты и отношение к окружающему миру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один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м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сти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силуэ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прет-а-пор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средства распространения рекла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в местах продаж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беседа с родител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рямая почт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интер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услуги, относящиеся к видам социальных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бытов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медицинск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жилищно-комму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информацио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Из основных компонентов пищи выберите те, которые участвуют в регуляции обмена веще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бел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жи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углево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витам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минеральные веще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2 балла) Заполните пропуски, обозначенные цифрами, в схеме технологического процесса механической обработки мяса, подобрав соответствующие им наз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drawing>
          <wp:inline distT="0" distB="0" distL="0" distR="0">
            <wp:extent cx="4144645" cy="4766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разделка ту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разморажи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оттаи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отделение от кост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Д порцио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Е срезание клейма и зачистка поверхностей от загрязн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(1 балл) Выберите искусственные волокна из предложенного спи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ыберите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А полиуретанов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Б вискоз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В поливинилспиртов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Г ацетат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Д полиамид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Е полиноз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балл) Сколько сахара нужно растворить в 1 литре пресной воды, чтобы получить 60 % процентный сироп? Запишите решение и ответ. Ответ дайте в килограмм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балл) Свежие грибы содержат по массе 90 % воды, а сухие – 12 %. Сколько сухих грибов получится из 22 кг свежи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  <w:t>Ответ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6:00Z</dcterms:created>
  <dc:creator>user</dc:creator>
  <dc:description/>
  <dc:language>en-US</dc:language>
  <cp:lastModifiedBy>user</cp:lastModifiedBy>
  <dcterms:modified xsi:type="dcterms:W3CDTF">2025-05-28T02:56:00Z</dcterms:modified>
  <cp:revision>2</cp:revision>
  <dc:subject/>
  <dc:title/>
</cp:coreProperties>
</file>